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C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PROCESSOR AND MICROCONTROLLER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explain the function of each pin in 8085 microprocess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architectural advancements of microprocesso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ollow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gisters in 8085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ress bus and Data bus in 8085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 8085 program to multiply the given number 48H and 30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external memory organization and memory interfacing of 8051 microcontroll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architecture of  8051 microcontroller with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n example mention various instruction sets in 8051 microcontroll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some pic controller based system and explain any on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microcontroller and microprocesso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ketch the organization of ARM registers and banked registe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PSR, SFR in 805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3 and 5 stage pipelining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n example explain various coprocessor instruc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different ports presented in 805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 assembly language program to find largest number in an 8 bit arra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interfacing of bruchless DC motor with pic microcontroller and explain its interfacing diagram and develop program to rotate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pic microcontroller based sensor to display the temperature and explain its oper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n example explain various types of instructions supported by the ARM processo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architecture of ARM processors and ARM development too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3:00Z</dcterms:created>
  <dc:creator>Ku</dc:creator>
  <dc:description/>
  <cp:keywords/>
  <dc:language>en-US</dc:language>
  <cp:lastModifiedBy>Admin</cp:lastModifiedBy>
  <cp:lastPrinted>2018-09-22T16:30:00Z</cp:lastPrinted>
  <dcterms:modified xsi:type="dcterms:W3CDTF">2018-11-20T04:01:00Z</dcterms:modified>
  <cp:revision>33</cp:revision>
  <dc:subject/>
  <dc:title/>
</cp:coreProperties>
</file>